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VULGARID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2   date: 07/07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(c) Copyright 1993/94 by A. Segura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perform 'newuser' logon checks for profanity or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e undesirable wording or phrases in user name 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  Whereas PCBoard TCAN search looks fo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only, this routine looks for str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 word. (i.e. TCAN check would isolate 'Virus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miss 'VirusKing') also writes phon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 PPE's number file BADCALL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is version is updated to support CALLBLOC.PPE ver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The PPE is installed in the PCBTEX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13 (Business or data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must create a file (sample already made in the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words or phrases to search for.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exercised so as not to lock-out a 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as discussed above, there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name 'Virusavus' or 'Virusky' but it is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is a 'UgaveMeVirus'.  Of course, n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see names like this in thei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bulletins or displays.  Also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ination, I'm sure you can utilize many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ses for isolation!  Most of which I don't d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must be named TCAN-MY and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s CALLBLOC.PPE.  All of the VULGAR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placed in the same directory as CALLBL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PPE itself can be placed in any directory desir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full path is entered in PCBTEXT prompt #11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this, run program MKPCBTXT.EXE, answe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name and path to your PCBTEXT file, when loaded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, answer prompt with '113', depress retur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'Business or data phone # is' appears, edit i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and name of this PPE, such as: '!C:\PCB\PPE\CALLBL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ULGARID.PPE x'.  Where 'x' is "1" or "2"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of CALLBLOC.PPE BADCALL.NUM file is being us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line number only (1) or the 2-line number and no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.  Don't forget the preceding ! character, it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use execut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he VULGARID.PPE starts execution by display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message "... Searching Records ..."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you know it is functioning.  However, if the TCAN-M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issing, instead of the previous messag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.TELL SYSOP TCAN-MY file is missing!"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terminates, returning to normal PCBoard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When the PPE detects a match, a CALLER Log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ERMINATED USER -- VULGARID.PPE CHECK FAILURE!!!"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ry contains the offending name/city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CallerID info is available). Next, phone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le BADCALL.NUM for CALLBLOC.PPE usage.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hould be checked occasionally to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no string format differences due to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odems and callerid data around the cou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is then displayed the display file VULGARID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dit as desired (file recognizes language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s), and the system then hangs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VULGARID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VULGARID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TCAN-MY       a sample, working trash name/phr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VULGARID      a sample 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VID-MSG       a sample message to Syso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As from the beginning (ver. 1.0 of VULGARID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registration fee.  Basic use of the PPE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28800v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VULGARID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/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R.PPE       allows displaying a disclaimer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ing user to answer a question. 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user upgrade or downgrade based o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.  Maintains optional lo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ALL.PPE    performs both ALLCALL and ALLSTAT functions at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th increased selectable option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ATS.EXE    Generates Downloads/Uploads statistics bulleti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ble colors, written in C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configuration options for color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, for combined bulletins or 4 separat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omitting, etc.  Written in C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  Read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/files and copies descriptions to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listing.  Options to change dates and exclud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ies.  Can run in daily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shows users with incomplete phone numb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duplicate record entries.  Also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llerID summary Bulletin.  Can run in daily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GRELAY.EXE   generates an ASCII and color graphics text f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ing date/time and number of importe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successful RIME mail 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             Version     Z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   -------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CALL.PPE            1.0        ALLC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STAT.PPE            1.0        ALLSTA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R.PPE               1.0        ANS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ALL.PPE            2.01       BOTH-2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CHK.PPE            2.0        BULCHK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LOC.PPE           2.7        CALLB-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ID.PPE           2.2        CALLID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-BLOC.PPE           1.2        DUP-BL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STATS.EXE            1.1        DUSTAT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BLTN.EXE           1.5        MAKEBN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LOADS.EXE           1.0        PADLOAD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.EXE             1.8        REPORT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GRELAY.EXE           1.0        SBGRELA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ULGAR.PPE             2.1        VULG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ULGARID.PPE           2.2        VULGID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: 07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(c) Copyright 1993/94 by Al Segura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